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PRK.GK.271.5.2011</w:t>
      </w:r>
      <w:r>
        <w:rPr>
          <w:rFonts w:cs="Tahoma" w:ascii="Tahoma" w:hAnsi="Tahoma"/>
          <w:b/>
          <w:sz w:val="24"/>
          <w:szCs w:val="24"/>
        </w:rPr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>Zbiorcze zestawienie ofert/</w:t>
      </w:r>
      <w:r>
        <w:rPr>
          <w:rFonts w:cs="Tahoma" w:ascii="Tahoma" w:hAnsi="Tahoma"/>
          <w:dstrike/>
          <w:sz w:val="20"/>
        </w:rPr>
        <w:t>ofert wstępnych/wniosków o dopuszczenie do udziału w postępowaniu</w:t>
      </w:r>
      <w:r>
        <w:rPr>
          <w:rFonts w:cs="Tahoma" w:ascii="Tahoma" w:hAnsi="Tahoma"/>
          <w:sz w:val="20"/>
        </w:rPr>
        <w:t>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559"/>
        <w:gridCol w:w="1417"/>
        <w:gridCol w:w="1985"/>
        <w:gridCol w:w="1559"/>
        <w:gridCol w:w="1559"/>
        <w:gridCol w:w="156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ermin realizacji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</w:tr>
      <w:tr>
        <w:trPr>
          <w:trHeight w:val="5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 Handlowo-Budowlane "Tyliński" Arkadiusz Tyliński, Jarosław Tyliński Spółka Jaw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Święciechowska 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100 Lesz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795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>
          <w:trHeight w:val="55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Budowlano-Remontowe "ARBUD" Sp.C. Roman Wiśniewski, Andrzej Wiśniewski, Ewa Wiśniewska, Monika Kociuc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roniewskiego 7, 64-100 Lesz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267,49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>
          <w:trHeight w:val="5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HU EURO-DACH Rafał Wichłac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ilińskiego 5, 63-100 Ś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337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>
          <w:trHeight w:val="5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ARKAR"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runwaldzka 475, 62-064 Ple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305,11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>
          <w:trHeight w:val="5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>
          <w:trHeight w:val="5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7:00Z</dcterms:created>
  <dc:creator>msadecki</dc:creator>
  <dc:description/>
  <cp:keywords/>
  <dc:language>en-US</dc:language>
  <cp:lastModifiedBy>user</cp:lastModifiedBy>
  <cp:lastPrinted>2011-03-02T14:36:00Z</cp:lastPrinted>
  <dcterms:modified xsi:type="dcterms:W3CDTF">2011-04-14T06:17:00Z</dcterms:modified>
  <cp:revision>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